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7360 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Para escritórios de pequeno porte e pronto para compartilhamento em rede.</w:t>
              <w:br/>
              <w:br/>
              <w:t>Laser Eletrofotográfico Monocromático</w:t>
              <w:br/>
              <w:t>Visor LCD de 2 linhas 16 caracteres</w:t>
              <w:br/>
              <w:t>Velocidade de 24 ppm</w:t>
              <w:br/>
              <w:t>Resolução de 2400 x 600 dpi</w:t>
              <w:br/>
              <w:t>Tempo de Impressão da Primeira Página Menor que 8,5 segundos</w:t>
              <w:br/>
              <w:t>Memória Padrão de 32 MB</w:t>
              <w:br/>
              <w:t>Interfaces USB 2.0 de Alta Velocidade e Ethernet</w:t>
              <w:br/>
              <w:t>Volume Máximo de Ciclo Mensal de 10.000 página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6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48:00Z</dcterms:created>
  <dc:creator>elsitec pc 2</dc:creator>
  <dc:description/>
  <cp:keywords/>
  <dc:language>en-US</dc:language>
  <cp:lastModifiedBy>elsitec pc 2</cp:lastModifiedBy>
  <dcterms:modified xsi:type="dcterms:W3CDTF">2012-10-17T19:48:00Z</dcterms:modified>
  <cp:revision>1</cp:revision>
  <dc:subject/>
  <dc:title>Multifuncional MFC-7360 N</dc:title>
</cp:coreProperties>
</file>